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30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van beide koralen van Bachs cantate BWV 130: “Herr Gott, dich loben alle wir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Als bron voor het samenstellen van deze midibestanden werd het klavieruittreksel gebruikt, dat op de website </w:t>
      </w:r>
      <w:hyperlink r:id="rId2">
        <w:r>
          <w:rPr>
            <w:rStyle w:val="InternetLink"/>
          </w:rPr>
          <w:t>www.bach-cantatas.com</w:t>
        </w:r>
      </w:hyperlink>
      <w:r>
        <w:rPr/>
        <w:t xml:space="preserve"> beschikbaar wordt gesteld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openingskoor van de cantate wordt in zijn geheel weergegeven, dus inclusief de instrumentale inleiding en de tussenspelen.</w:t>
      </w:r>
    </w:p>
    <w:p>
      <w:pPr>
        <w:pStyle w:val="Geenafstand"/>
        <w:rPr/>
      </w:pPr>
      <w:r>
        <w:rPr/>
        <w:t>Trillers zijn uitgewerkt met een voorslag vanaf de bovensecunde van de hoofdnoo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3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jsbach_utrecht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4-08-17T09:39:00Z</dcterms:modified>
  <cp:revision>38</cp:revision>
  <dc:subject/>
  <dc:title/>
</cp:coreProperties>
</file>