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29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129 “Gelobet sei der Herr, mein Gott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 midibestanden van de cantate werd het klavieruittreksel gebruikt dat als download te vinden is op (o.a.) </w:t>
      </w:r>
      <w:hyperlink r:id="rId2">
        <w:r>
          <w:rPr>
            <w:rStyle w:val="InternetLink"/>
          </w:rPr>
          <w:t>www.bach-cantatas.com</w:t>
        </w:r>
      </w:hyperlink>
      <w:r>
        <w:rPr/>
        <w:t xml:space="preserve">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Ook het slotkoraal heeft Bach van een feestelijke instrumentatie voorzien, die ik in de midifiles zoveel mogelijk heb uitgewer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bachcantates.utrecht@g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bachcantates.utrech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3-05-08T09:20:00Z</dcterms:modified>
  <cp:revision>44</cp:revision>
  <dc:subject/>
  <dc:title/>
</cp:coreProperties>
</file>