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90a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de drie koordelen van Bachs cantate BWV 190a “Singet dem Herrn ein neues Lied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 midibestanden van de cantate werd het klavieruittreksel van Breitkopf gebruik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De trillers in het openingskoor beginnen altijd met een voorslag vanaf de bovensecunde met de halve duur van de hoofdnoot, of een derde duur indien de hoofdnoot gepunteerd is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n het tweede deel (koraal en recitatief) worden de stukjes recitatief in een iets vlotter tempo weergegeven dan de koraalregels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bachcantates.utrecht@g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chcantates.utrech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3-04-06T13:59:00Z</dcterms:modified>
  <cp:revision>43</cp:revision>
  <dc:subject/>
  <dc:title/>
</cp:coreProperties>
</file>