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82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de drie koordelen van Bachs cantate BWV 182 “Himmelskönig, sei willkommen”.</w:t>
      </w:r>
    </w:p>
    <w:p>
      <w:pPr>
        <w:pStyle w:val="Geenafstand"/>
        <w:rPr/>
      </w:pPr>
      <w:r>
        <w:rPr/>
        <w:t>Tevens zijn toegevoegd de midibestanden van het koraal “Jesu, deine Passion”, dat als slotkoraal met het publiek zal worden gezongen op de uitvoering van 2 april 2023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 midibestanden van de cantate werd het klavieruittreksel van Breitkopf gebruik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openingskoor wordt voorafgegaan door een “sonata”, waarvan de laatste twee maten worden weergegeven als inleiding op de koorinzet.</w:t>
      </w:r>
    </w:p>
    <w:p>
      <w:pPr>
        <w:pStyle w:val="Geenafstand"/>
        <w:rPr/>
      </w:pPr>
      <w:r>
        <w:rPr/>
        <w:t>Verder worden alle koordelen in hun geheel weergegeven, dus inclusief de da capo-herhaling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bachcantates.utrecht@g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chcantates.utrech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3-03-06T10:10:00Z</dcterms:modified>
  <cp:revision>41</cp:revision>
  <dc:subject/>
  <dc:title/>
</cp:coreProperties>
</file>