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rPr/>
      </w:pPr>
      <w:r>
        <w:rPr>
          <w:rFonts w:cs="Times New Roman"/>
          <w:b/>
          <w:u w:val="single"/>
        </w:rPr>
        <w:t>BWV 229 – midifiles.zip</w:t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Dit zip-bestand bevat de midibestanden van Bach’s motet voor twee vierstemmige koren BWV 229: “Komm, Jesu, komm”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Als bron voor het samenstellen van deze midibestanden heb ik een koorpartituur van de Neue Bach-Ausgabe (Bärenreiter) gebruikt die ik van de website van IMSLP heb gedownload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Voor de keuze van de tempi ben ik te rade gegaan bij een uitvoering van dit motet op YouTube door de Nederlandse Bachvereniging o.l.v. Stephan MacLeod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Tijdens de masterclass zal Ton Koopman daar ongetwijfeld zijn eigen idee over inbreng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Het dubbelkorige eerste gedeelte van het motet heeft twee maatsoortwisseling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Het begint in een relatief rustige 3/2 maat. Op de tekst “die Kraft verschwindt je mehr und mehr” (de maten 16-28) heb ik een kleine tempoversnelling aangebracht, waarna in maat 29 weer teruggekeerd wordt naar het aanvangstempo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n maat 64 wordt gewisseld naar een 4/4 maatsoort met een wat beweeglijker karakter. In dit gedeelte heb ik de kwartnoot dezelfde duur gegeven als de halve noot van het voorafgaande gedeelte.</w:t>
      </w:r>
    </w:p>
    <w:p>
      <w:pPr>
        <w:pStyle w:val="Geenafstand"/>
        <w:rPr/>
      </w:pPr>
      <w:r>
        <w:rPr>
          <w:rFonts w:cs="Times New Roman"/>
        </w:rPr>
        <w:t>In maat 79 wordt tenslotte gewisseld naar een 6/8 maatsoort waar ik de achtste noot dezelfde duur heb gegeven als de achtste noot uit de voorafgaande passage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Trillers op zestiende noten heb ik niet uitgewerkt; bij trillers op achtsten-met-punt heb ik alleen een zestiende noot voorslag-van-bovenaf toegevoegd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Bij de helemaats trillerreeksen in de 2</w:t>
      </w:r>
      <w:r>
        <w:rPr>
          <w:rFonts w:cs="Times New Roman"/>
          <w:vertAlign w:val="superscript"/>
        </w:rPr>
        <w:t>e</w:t>
      </w:r>
      <w:r>
        <w:rPr>
          <w:rFonts w:cs="Times New Roman"/>
        </w:rPr>
        <w:t xml:space="preserve"> altpartij (maten 150-153 en 161-164) heb ik een achtste noot voorslag-van-bovenaf toegevoegd, gevolgd door een enkel, minimaal trillertje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n het koraal-achtige slotgedeelte (N.B. het is niet echt een koraal!) zijn beide koren weer samengevoegd tot één koor. Dit gedeelte staat in een 3/4 maatsoort, waarvan de kwartnoot weer dezelfde duur heeft als de halve noot van het begi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2">
        <w:r>
          <w:rPr>
            <w:rStyle w:val="InternetLink"/>
            <w:rFonts w:cs="Times New Roman"/>
          </w:rPr>
          <w:t>pr@bachcantates-utrecht.nl, met vermelding van het deel, de partij en het maatnummer waarin u de fout aantrof?</w:t>
        </w:r>
      </w:hyperlink>
    </w:p>
    <w:p>
      <w:pPr>
        <w:pStyle w:val="Geenafstand"/>
        <w:rPr/>
      </w:pPr>
      <w:r>
        <w:rPr>
          <w:rFonts w:cs="Times New Roman"/>
        </w:rPr>
        <w:t>Wij zullen dan - hopelijk op tijd - een gecorrigeerde set midibestanden publicer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chcantates-utrecht.nl, met vermelding van het deel, de partij en het maatnummer waarin u de fout aantrof?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1-02T14:29:00Z</dcterms:modified>
  <cp:revision>38</cp:revision>
  <dc:subject/>
  <dc:title/>
</cp:coreProperties>
</file>