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9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koraal van Bachs cantate BWV 99: “Was Gott tut, das ist wohlgetan”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 xml:space="preserve">Als bron voor het samenstellen van deze midibestanden werd het klavieruittreksel gebruikt, dat op de website </w:t>
      </w:r>
      <w:hyperlink r:id="rId2">
        <w:r>
          <w:rPr>
            <w:rStyle w:val="InternetLink"/>
          </w:rPr>
          <w:t>http://www.bach-cantatas.com/</w:t>
        </w:r>
      </w:hyperlink>
      <w:r>
        <w:rPr/>
        <w:t xml:space="preserve"> wordt aangeboden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Van de instrumentale inleiding van het openingskoor worden de laatste vier maten voor de eerste koorinzet weergegeven, alsmede de instrumentale tussenspelen tussen de koorregels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5-07-28T21:22:00Z</dcterms:modified>
  <cp:revision>21</cp:revision>
  <dc:subject/>
  <dc:title/>
</cp:coreProperties>
</file>