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75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koraal van Bachs cantate BWV 75: “Die Elenden sollen essen”.</w:t>
      </w:r>
    </w:p>
    <w:p>
      <w:pPr>
        <w:pStyle w:val="Geenafstand"/>
        <w:rPr/>
      </w:pPr>
      <w:r>
        <w:rPr/>
        <w:t>Het koraal wordt aan het einde van zowel het eerste als het tweede deel van de cantate uitgevoerd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van Breitkopf &amp; Härtel gebruikt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Van de instrumentale inleiding van het openingskoor worden slechts de laatste drie maten voor de eerste koorinzet weergegeven, alsmede de instrumentale tussenspelen tussen de koorregels.</w:t>
      </w:r>
    </w:p>
    <w:p>
      <w:pPr>
        <w:pStyle w:val="Geenafstand"/>
        <w:rPr/>
      </w:pPr>
      <w:r>
        <w:rPr/>
        <w:t>Van het koraal worden zowel de inleiding, de tussenspelen, als het naspel weergegeven.</w:t>
      </w:r>
    </w:p>
    <w:p>
      <w:pPr>
        <w:pStyle w:val="Geenafstand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5-05-10T12:20:00Z</dcterms:modified>
  <cp:revision>20</cp:revision>
  <dc:subject/>
  <dc:title/>
</cp:coreProperties>
</file>