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70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, het koraal, deel 7 (“Freu’ dich sehr, o meine Seele”) en het slotkoraal (deel 11) van Bachs cantate BWV 70: “Wachet! Betet!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Breitkopf gebruikt.</w:t>
      </w:r>
    </w:p>
    <w:p>
      <w:pPr>
        <w:pStyle w:val="Geenafstand"/>
        <w:rPr/>
      </w:pPr>
      <w:r>
        <w:rPr/>
        <w:t>N.B.: Het klavieruittreksel dat via de website van de Utrechtse Bachcantates kan worden gedownload bevat geen maatnummers. Voor de repetities is het raadzaam om die er zelf bij te schrij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instrumentale inleiding van het openingskoor wordt vanaf de laatste vier maten (maat 13) voor de eerste koorinzet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</w:rPr>
      </w:pPr>
      <w:r>
        <w:rPr>
          <w:b/>
        </w:rPr>
        <w:t>Trillers</w:t>
      </w:r>
    </w:p>
    <w:p>
      <w:pPr>
        <w:pStyle w:val="Geenafstand"/>
        <w:rPr/>
      </w:pPr>
      <w:r>
        <w:rPr/>
        <w:t>De trillers in het openingskoor (in de sopraan-, alt- en baspartij) en in het slotkoraal (sopraanpartij) zijn in de midifiles hoorbaar uitgewerkt.</w:t>
      </w:r>
    </w:p>
    <w:p>
      <w:pPr>
        <w:pStyle w:val="Geenafstand"/>
        <w:rPr/>
      </w:pPr>
      <w:r>
        <w:rPr/>
        <w:t>N.B.:  Trillers beginnen steeds met een voorslag op de bovensecunde (de noot direct boven de hoofdnoot). Die voorslag is relatief lang, tot wel de helft van duur van de hoofdnoot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6-11-07T09:51:00Z</dcterms:modified>
  <cp:revision>24</cp:revision>
  <dc:subject/>
  <dc:title/>
</cp:coreProperties>
</file>