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68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beide koordelen van Bachs cantate BWV 68: “Also hat Gott die Welt geliebt”.</w:t>
      </w:r>
    </w:p>
    <w:p>
      <w:pPr>
        <w:pStyle w:val="Geenafstand"/>
        <w:rPr/>
      </w:pPr>
      <w:r>
        <w:rPr/>
        <w:t>Deze cantate heeft geen eigen slotkoraal. Ten behoeve van het publiek is daarom het koraal “Nun bitten wir den heiligen Geist” (BWV 385) toegevoegd, waarvan de midifiles in het zip-bestand zijn bijgesloten.</w:t>
      </w:r>
    </w:p>
    <w:p>
      <w:pPr>
        <w:pStyle w:val="Geenafstand"/>
        <w:rPr/>
      </w:pPr>
      <w:r>
        <w:rPr/>
      </w:r>
    </w:p>
    <w:p>
      <w:pPr>
        <w:pStyle w:val="Geenafstand"/>
        <w:rPr>
          <w:i/>
          <w:i/>
        </w:rPr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/>
      </w:pPr>
      <w:r>
        <w:rPr>
          <w:b/>
          <w:u w:val="single"/>
        </w:rPr>
        <w:t>N.B.:</w:t>
      </w:r>
      <w:r>
        <w:rPr/>
        <w:t xml:space="preserve"> Dit klavieruittreksel is </w:t>
      </w:r>
      <w:r>
        <w:rPr>
          <w:i/>
        </w:rPr>
        <w:t>niet</w:t>
      </w:r>
      <w:r>
        <w:rPr/>
        <w:t xml:space="preserve"> van maatnummers voorzien. Degenen die van dit klavieruittreksel gebruik maken wordt aangeraden om er zelf maatnummers bij te noteren. Bij de repetities kan dit van pas kom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De instrumentale inleiding van het openingskoor bestaat uit slechts vier maten en wordt daarom deze keer helemaal weergegeven, evenals het naspel.</w:t>
      </w:r>
    </w:p>
    <w:p>
      <w:pPr>
        <w:pStyle w:val="Geenafstand"/>
        <w:rPr/>
      </w:pPr>
      <w:r>
        <w:rPr/>
        <w:t>Van het instrumentale tussenspel dat verschillende zinnen van het koor verbindt worden de meest kenmerkende stemmen – conform het klavieruittreksel – weergegeven.</w:t>
      </w:r>
    </w:p>
    <w:p>
      <w:pPr>
        <w:pStyle w:val="Geenafstand"/>
        <w:rPr/>
      </w:pPr>
      <w:r>
        <w:rPr/>
        <w:t>Het afsluitende tweede koordeel (nr. 5) is een fuga.</w:t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krijgt deze stem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twee maten voor de eerste koorinzet worden een inleiding en een naspel niet weergegeven, tenzij in deze toelichting anders vermeld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</cp:lastModifiedBy>
  <dcterms:modified xsi:type="dcterms:W3CDTF">2014-05-05T20:16:00Z</dcterms:modified>
  <cp:revision>20</cp:revision>
  <dc:subject/>
  <dc:title/>
</cp:coreProperties>
</file>