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5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zowel het openingskoor als het slotkoraal van Bachs cantate BWV 5: “Wo soll ich fliehen hin?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gebruikt, dat ook via de link op de website van de Utrechtse Bachcantatediensten kan worden gedownloa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an de instrumentale inleiding van het openingskoor worden slechts de laatste twee maten voor de eerste koorinzet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>Alle koorstemmen plus een basso continuostem worden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wordt deze stem weergegeven met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wordt </w:t>
      </w:r>
      <w:r>
        <w:rPr>
          <w:b/>
          <w:i/>
        </w:rPr>
        <w:t>f</w:t>
      </w:r>
      <w:r>
        <w:rPr/>
        <w:t xml:space="preserve">(orte) weergegeven, de overige koorstemmen en de basso continuostem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en of twee maten vooraf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3-08-25T16:59:00Z</dcterms:modified>
  <cp:revision>5</cp:revision>
  <dc:subject/>
  <dc:title/>
</cp:coreProperties>
</file>