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39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van Bachs cantate BWV 39: “Brich dem Hungrigen dein Brot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begint met een instrumentale inleiding, waarvan de laatste twee maten voor de koorinzet worden weergege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N.B.: Het pianouittreksel dat u via de link op de website kunt downloaden blijkt niet van maatnummers te zijn voorzien. Als u zelf maatnummers bij het openingskoor gaat zetten, let dan op bij maat 99. Dat is de enige maat die doorloopt in het volgende systeem. Daar zou u met de nummering makkelijk uit de pas kunnen rak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>Alle koorstemmen plus een basso continuostem worden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wordt deze stem weergegeven met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wordt </w:t>
      </w:r>
      <w:r>
        <w:rPr>
          <w:b/>
          <w:i/>
        </w:rPr>
        <w:t>f</w:t>
      </w:r>
      <w:r>
        <w:rPr/>
        <w:t xml:space="preserve">(orte) weergegeven, de overige koorstemm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basso continuostem wordt </w:t>
      </w:r>
      <w:r>
        <w:rPr>
          <w:b/>
          <w:i/>
        </w:rPr>
        <w:t>pp</w:t>
      </w:r>
      <w:r>
        <w:rPr/>
        <w:t xml:space="preserve">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een of twee maten vooraf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7:00Z</dcterms:created>
  <dc:creator>Conrad</dc:creator>
  <dc:description/>
  <cp:keywords/>
  <dc:language>en-US</dc:language>
  <cp:lastModifiedBy>Conrad</cp:lastModifiedBy>
  <dcterms:modified xsi:type="dcterms:W3CDTF">2013-04-19T19:12:00Z</dcterms:modified>
  <cp:revision>12</cp:revision>
  <dc:subject/>
  <dc:title/>
</cp:coreProperties>
</file>