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36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, het koraal “Zwingt die Saiten in Cythara” en het slotkoraal “Lob sei Gott dem Vater g’thon” van Bachs cantate BWV 36: “Schwingt freudig euch empor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gebruikt, dat ook via de link op de website van de Utrechtse Bachcantatediensten kan worden gedownload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Van de instrumentale inleiding van het openingskoor worden slechts de laatste twee maten voor de eerste koorinzet weergegeven. Het naspel wordt na het laatste akkoord van het koor afgebroken.</w:t>
      </w:r>
    </w:p>
    <w:p>
      <w:pPr>
        <w:pStyle w:val="Geenafstand"/>
        <w:rPr/>
      </w:pPr>
      <w:r>
        <w:rPr/>
        <w:t>Van beide koralen worden slechts de koorstemmen weergegev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>Alle koorstemmen plus een basso continuostem worden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wordt deze stem weergegeven met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wordt </w:t>
      </w:r>
      <w:r>
        <w:rPr>
          <w:b/>
          <w:i/>
        </w:rPr>
        <w:t>f</w:t>
      </w:r>
      <w:r>
        <w:rPr/>
        <w:t xml:space="preserve">(orte) weergegeven, de overige koorstemmen en de basso continuostem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een of twee maten vooraf worden een inleiding en een naspel niet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3-11-03T21:07:00Z</dcterms:modified>
  <cp:revision>11</cp:revision>
  <dc:subject/>
  <dc:title/>
</cp:coreProperties>
</file>