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25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zowel het openingskoor als het slotkoraal van Bachs cantate BWV 25: “Es ist nichts gesundes an meinem Leibe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begint met een korte instrumentale inleiding van slechts vier maten die daarom in zijn geheel wordt weergege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N.B.: Het pianouittreksel dat u via de link op de website kunt downloaden blijkt niet van maatnummers te zijn voorzien. Als u zelf maatnummers bij het openingskoor gaat zetten, let dan op. Er zijn enkele maten die doorlopen in het volgende systeem. Daar zou u met de nummering makkelijk uit de pas kunnen rak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>Alle koorstemmen plus een basso continuostem worden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wordt deze stem weergegeven met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wordt </w:t>
      </w:r>
      <w:r>
        <w:rPr>
          <w:b/>
          <w:i/>
        </w:rPr>
        <w:t>f</w:t>
      </w:r>
      <w:r>
        <w:rPr/>
        <w:t xml:space="preserve">(orte) weergegeven, de overige koorstemmen en de basso continuostem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een of twee maten vooraf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3-07-29T20:47:00Z</dcterms:modified>
  <cp:revision>3</cp:revision>
  <dc:subject/>
  <dc:title/>
</cp:coreProperties>
</file>