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9: “Es erhub sich ein Streit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van Breitkopf gebruikt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Het openingskoor heeft geen instrumentale inleiding. Instrumentale tussenspelen worden weergegeven als in het klavieruittreksel. Ook de ‘dal segno’-herhaling wordt volledig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5-09-09T14:03:00Z</dcterms:modified>
  <cp:revision>22</cp:revision>
  <dc:subject/>
  <dc:title/>
</cp:coreProperties>
</file>