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27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27: “Herr Jesu Christ, wahr’ Mensch und Gott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via de link op de website van de Utrechtse Bachcantatediensten wordt aangeboden.</w:t>
      </w:r>
    </w:p>
    <w:p>
      <w:pPr>
        <w:pStyle w:val="Geenafstand"/>
        <w:rPr>
          <w:i/>
          <w:i/>
        </w:rPr>
      </w:pPr>
      <w:r>
        <w:rPr/>
        <w:t>N.B.: Dit klavieruittreksel bevat geen maatnummers! U wordt aangeraden er zelf maatnummers bij te schrijven. Tijdens de repetities kan dit zeer van pas kom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Van de instrumentale inleiding van het openingskoor worden de laatste drie maten voor de eerste koorinzet weergegeven (vanaf maat 14), alsmede de instrumentale tussenspelen tussen de koorregels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6-01-11T09:52:00Z</dcterms:modified>
  <cp:revision>22</cp:revision>
  <dc:subject/>
  <dc:title/>
</cp:coreProperties>
</file>