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122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het slotkoraal van de cantate “Das neugeborne Kindelein”, BWV 122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gebruikt, dat ook via de link op de website van de Utrechtse Bachcantatediensten kan worden gedownload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Van het openingskoor worden de laatste drie maten voor de eerste koorinzet weergeven. Tevens worden de tussenspelen weergegev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rPr/>
      </w:pPr>
      <w:r>
        <w:rPr/>
        <w:t>Alle koorstemmen plus (tenminste) een basso continuostem worden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De koorstemmen hebben een pianoklank, de basso continuo een klavecimbelklank.</w:t>
      </w:r>
    </w:p>
    <w:p>
      <w:pPr>
        <w:pStyle w:val="Geenafstand"/>
        <w:numPr>
          <w:ilvl w:val="0"/>
          <w:numId w:val="1"/>
        </w:numPr>
        <w:rPr/>
      </w:pPr>
      <w:r>
        <w:rPr/>
        <w:t>Indien een stem een cantus firmus/koraalmelodie in lange noten heeft (bij Bach meestal de sopraan), dan wordt deze stem weergegeven met een orgelklank, om het doorklinken van de lange noten hoorbaar te maken.</w:t>
      </w:r>
    </w:p>
    <w:p>
      <w:pPr>
        <w:pStyle w:val="Geenafstand"/>
        <w:numPr>
          <w:ilvl w:val="0"/>
          <w:numId w:val="1"/>
        </w:numPr>
        <w:rPr/>
      </w:pPr>
      <w:r>
        <w:rPr/>
        <w:t xml:space="preserve">De te studeren stem wordt </w:t>
      </w:r>
      <w:r>
        <w:rPr>
          <w:b/>
          <w:i/>
        </w:rPr>
        <w:t>f</w:t>
      </w:r>
      <w:r>
        <w:rPr/>
        <w:t xml:space="preserve">(orte) weergegeven, de overige koorstemmen en de basso continuostem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numPr>
          <w:ilvl w:val="0"/>
          <w:numId w:val="1"/>
        </w:numPr>
        <w:rPr/>
      </w:pPr>
      <w:r>
        <w:rPr/>
        <w:t>Met uitzondering van een of twee maten vooraf worden een inleiding en een naspel niet weergegeven.</w:t>
      </w:r>
    </w:p>
    <w:p>
      <w:pPr>
        <w:pStyle w:val="Geenafstand"/>
        <w:numPr>
          <w:ilvl w:val="0"/>
          <w:numId w:val="1"/>
        </w:numPr>
        <w:rPr/>
      </w:pPr>
      <w:r>
        <w:rPr/>
        <w:t>Het afspeeltempo van de midibestanden is in het algemeen iets lager dan het uiteindelijke uitvoeringstempo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Als een fout bijtijds wordt gemeld kunnen wij wellicht nog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1:43:00Z</dcterms:created>
  <dc:creator>Conrad</dc:creator>
  <dc:description/>
  <cp:keywords/>
  <dc:language>en-US</dc:language>
  <cp:lastModifiedBy>Conrad</cp:lastModifiedBy>
  <dcterms:modified xsi:type="dcterms:W3CDTF">2014-12-08T09:17:00Z</dcterms:modified>
  <cp:revision>14</cp:revision>
  <dc:subject/>
  <dc:title/>
</cp:coreProperties>
</file>