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05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05: “Herr, gehe nicht ins Gericht mit deinem Knecht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/>
      </w:pPr>
      <w:r>
        <w:rPr>
          <w:b/>
          <w:u w:val="single"/>
        </w:rPr>
        <w:t>N.B.:</w:t>
      </w:r>
      <w:r>
        <w:rPr/>
        <w:t xml:space="preserve"> Dit klavieruittreksel is </w:t>
      </w:r>
      <w:r>
        <w:rPr>
          <w:i/>
        </w:rPr>
        <w:t>niet</w:t>
      </w:r>
      <w:r>
        <w:rPr/>
        <w:t xml:space="preserve"> van maatnummers voorzien. Degenen die van dit klavieruittreksel gebruik maken wordt aangeraden om er zelf maatnummers bij te noteren. Bij de repetities kan dit van pas kom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De instrumentale inleiding van het koor bestaat uit slechts acht maten en wordt daarom deze keer helemaal weergegeven. </w:t>
      </w:r>
    </w:p>
    <w:p>
      <w:pPr>
        <w:pStyle w:val="Geenafstand"/>
        <w:rPr/>
      </w:pPr>
      <w:r>
        <w:rPr/>
        <w:t>Van het instrumentale tussenspel dat verschillende zinnen van het koor verbindt worden de meest kenmerkende stemmen – conform het klavieruittreksel –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rFonts w:cs="Calibri"/>
        </w:rPr>
        <w:t xml:space="preserve"> </w:t>
      </w:r>
      <w:r>
        <w:rPr/>
        <w:t>Van het slotkoraal hoort u naast de koorstemmen ook een basso continuostem en de instrumentale verbindingen tussen de koraalregels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maten voor de eerste koorinzet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4-02-20T21:21:00Z</dcterms:modified>
  <cp:revision>16</cp:revision>
  <dc:subject/>
  <dc:title/>
</cp:coreProperties>
</file>