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69a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het slotkoraal van Bachs cantate BWV 69a “Lobe den Herrn, meine Seele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ze midibestanden werd het klavieruittreksel van de Stuttgarter Bachausgaben van muziekuitgeverij Carus gebruikt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Van het openingskoor wordt de instrumentale inleiding in zijn geheel weergegeven. Het instrumentale naspel – een herhaling van de inleiding – is weggelaten.</w:t>
      </w:r>
    </w:p>
    <w:p>
      <w:pPr>
        <w:pStyle w:val="Geenafstand"/>
        <w:rPr/>
      </w:pPr>
      <w:r>
        <w:rPr/>
        <w:t>De trillers in de koorstemmen zijn uitgewerkt met een duidelijke voorslag op de bovensecunde van de hoofdnoot en een enkel trillertje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Instrumentale passages voorafgaand aan en tussen de koorfrases worden zoveel mogelijk meerstemmig uitgewerkt.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n de instrumentale passages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soms een orgelklank, om het doorklinken van de lange noten hoorbaar te lat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bachcantates.utrecht@g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chcantates.utrech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 Hoogenboom</cp:lastModifiedBy>
  <dcterms:modified xsi:type="dcterms:W3CDTF">2020-07-28T09:44:00Z</dcterms:modified>
  <cp:revision>39</cp:revision>
  <dc:subject/>
  <dc:title/>
</cp:coreProperties>
</file>