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48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van Bachs cantate BWV 148 “Bringet dem Herrn Ehre seines Namens”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gebruikt, dat via de link op de website van Bachcantates Utrecht kan worden gedownload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openingskoor wordt in zijn geheel – dus inclusief de instrumentale inleiding – weergegev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bachcantates.utrecht@g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chcantates.utrech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0-09-15T20:59:00Z</dcterms:modified>
  <cp:revision>40</cp:revision>
  <dc:subject/>
  <dc:title/>
</cp:coreProperties>
</file>