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Mendelssohn, opus 69-1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motet “Herr, nun lässest du deinen Diener in Frieden fahren” van Felix Mendelssoh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een koorpartituur van Peters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maten 49 tot 65 zijn eigenlijk toegewezen aan een solistenkoor.</w:t>
      </w:r>
    </w:p>
    <w:p>
      <w:pPr>
        <w:pStyle w:val="Geenafstand"/>
        <w:rPr/>
      </w:pPr>
      <w:r>
        <w:rPr/>
        <w:t>Wellicht zal de dirigent in deze passage daadwerkelijk van solostemmen gebruik maken.</w:t>
      </w:r>
    </w:p>
    <w:p>
      <w:pPr>
        <w:pStyle w:val="Geenafstand"/>
        <w:rPr/>
      </w:pPr>
      <w:r>
        <w:rPr/>
        <w:t>In de midifiles worden die maten echter gewoon als tutti behandel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pr@bachcantates-utrecht.nl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 Hoogenboom</cp:lastModifiedBy>
  <dcterms:modified xsi:type="dcterms:W3CDTF">2020-01-06T11:47:00Z</dcterms:modified>
  <cp:revision>36</cp:revision>
  <dc:subject/>
  <dc:title/>
</cp:coreProperties>
</file>