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47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koraal van Bach’s cantate BWV 147: “Herz und Mund und Tat und Leben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 het klavieruittreksel van Breitkopf gebruikt.</w:t>
      </w:r>
    </w:p>
    <w:p>
      <w:pPr>
        <w:pStyle w:val="Geenafstand"/>
        <w:rPr/>
      </w:pPr>
      <w:r>
        <w:rPr/>
        <w:t xml:space="preserve">N.B.: Voor diegenen die ook van dit klavieruittreksel gebruik maken: in maat 32 van het eerste koraal (deel 6) staat bij de sopranen een </w:t>
      </w:r>
      <w:r>
        <w:rPr>
          <w:i/>
        </w:rPr>
        <w:t>e</w:t>
      </w:r>
      <w:r>
        <w:rPr/>
        <w:t xml:space="preserve">. Dit moet een </w:t>
      </w:r>
      <w:r>
        <w:rPr>
          <w:i/>
        </w:rPr>
        <w:t>g</w:t>
      </w:r>
      <w:r>
        <w:rPr/>
        <w:t xml:space="preserve"> zij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Het openingskoor wordt weergegeven met de hele instrumentale inleiding en alle instrumentale tussenspelen. Het dal segno-gedeelte (is de herhaling van de instrumentale inleiding) wordt overgeslagen.</w:t>
      </w:r>
    </w:p>
    <w:p>
      <w:pPr>
        <w:pStyle w:val="Geenafstand"/>
        <w:rPr/>
      </w:pPr>
      <w:r>
        <w:rPr/>
        <w:t>Het koraal wordt - met een verschillende tekst, maar dezelfde noten - zowel aan het eind van het eerste deel als aan het eind van de cantate gezongen.</w:t>
      </w:r>
    </w:p>
    <w:p>
      <w:pPr>
        <w:pStyle w:val="Geenafstand"/>
        <w:rPr/>
      </w:pPr>
      <w:r>
        <w:rPr/>
        <w:t>Omdat het zo mooi is wordt het van de eerste tot de laatste noot weergegeven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pr@bachcantates-utrecht.nl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@bachcantates-utrecht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 Hoogenboom</cp:lastModifiedBy>
  <dcterms:modified xsi:type="dcterms:W3CDTF">2019-11-04T16:17:00Z</dcterms:modified>
  <cp:revision>35</cp:revision>
  <dc:subject/>
  <dc:title/>
</cp:coreProperties>
</file>