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80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slotkoraal van Bach’s cantate BWV 180: “Schmücke dich, o liebe Seele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 het klavieruittreksel gebruikt dat te vinden is op </w:t>
      </w:r>
      <w:hyperlink r:id="rId2">
        <w:r>
          <w:rPr>
            <w:rStyle w:val="InternetLink"/>
          </w:rPr>
          <w:t>www.bach-cantatas.com</w:t>
        </w:r>
      </w:hyperlink>
      <w:r>
        <w:rPr/>
        <w:t xml:space="preserve">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wordt weergegeven met de hele instrumentale inleiding en alle instrumentale tussenspelen. Het dal segno-gedeelte (is de herhaling van de instrumentale inleiding) wordt overgesla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pr@bachcantates-utrecht.nl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pr@bachcantates-utrecht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19-10-07T10:41:00Z</dcterms:modified>
  <cp:revision>34</cp:revision>
  <dc:subject/>
  <dc:title/>
</cp:coreProperties>
</file>