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04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’s cantate BWV 104: “Du Hirte Israel, höre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de uitgeverij Breitkopf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an de instrumentale inleiding van het openingskoor worden de laatste zes maten (vanaf maat 19) weergegeven.</w:t>
      </w:r>
    </w:p>
    <w:p>
      <w:pPr>
        <w:pStyle w:val="Geenafstand"/>
        <w:rPr/>
      </w:pPr>
      <w:r>
        <w:rPr/>
        <w:t>N.B.: Bij de tekst “Erscheine” heb ik voor de aanpak van Jos van Veldhoven gekozen. Hij geeft de lettergreep “Er-“ en de voorafgaande rust precies de duur van een achtste noot, waarmee hij de triolenbeweging in het stuk doorbreekt en die lettergreep enigszins “breed” wordt gezongen.</w:t>
      </w:r>
    </w:p>
    <w:p>
      <w:pPr>
        <w:pStyle w:val="Geenafstand"/>
        <w:rPr/>
      </w:pPr>
      <w:r>
        <w:rPr/>
        <w:t>In de Breitkopf-uitgave wordt het visueel ook op die manier afgedrukt.</w:t>
      </w:r>
    </w:p>
    <w:p>
      <w:pPr>
        <w:pStyle w:val="Geenafstand"/>
        <w:rPr/>
      </w:pPr>
      <w:r>
        <w:rPr/>
        <w:t>Ton Koopman houdt op die plaats echter consequent vast aan de triolenbeweging, waardoor de lettergreep “Er-“ juist een korte opmaat naar “-scheine” wordt.</w:t>
      </w:r>
    </w:p>
    <w:p>
      <w:pPr>
        <w:pStyle w:val="Geenafstand"/>
        <w:rPr/>
      </w:pPr>
      <w:r>
        <w:rPr/>
        <w:t>Waar onze dirigent (deze keer Roel Vogel) voor gaat kiezen durf ik niet te zeggen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pr@bachcantates-utrecht.nl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bachcantates-utrecht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9-04-04T20:52:00Z</dcterms:modified>
  <cp:revision>34</cp:revision>
  <dc:subject/>
  <dc:title/>
</cp:coreProperties>
</file>