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50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alle koordelen van Bach’s cantate BWV 150: “Nach dir, Herr, verlanget mich”. Daarnaast zijn de midibestanden opgenomen van Bach’s koraalzetting BWV 329 van het koraal “Herr, ich denk’ an jene Zeit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 midibestanden van de cantate BWV 150 werd het klavieruittreksel van de uitgeverij Breitkopf gebruikt.</w:t>
      </w:r>
    </w:p>
    <w:p>
      <w:pPr>
        <w:pStyle w:val="Geenafstand"/>
        <w:rPr/>
      </w:pPr>
      <w:r>
        <w:rPr/>
        <w:t>Voor het koraal BWV 329 werd gebruik gemaakt van een uitgave van Bach’s 4-stemmige koraalzettingen van het Center for Computer Assisted Research in the Humanities (CCARH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openingskoor wordt voorafgegaan door de laatste vijf maten van de inleidende Sinfonia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9-03-02T11:28:00Z</dcterms:modified>
  <cp:revision>32</cp:revision>
  <dc:subject/>
  <dc:title/>
</cp:coreProperties>
</file>