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Anh. 159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 xml:space="preserve">Dit zip-bestand bevat de midibestanden van Bachs </w:t>
      </w:r>
      <w:r>
        <w:rPr>
          <w:i/>
        </w:rPr>
        <w:t>dubbelkorige</w:t>
      </w:r>
      <w:r>
        <w:rPr/>
        <w:t xml:space="preserve"> motet “Ich lasse dich nicht, du segnest mich denn” (BWV Anh. 159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 midibestanden van het motet werd een door de musicoloog Kurt Pages geredigeerde en uitgegeven koorpartituur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eerste (langzame) gedeelte van het motet is imiterend dubbelkorig. Vanaf de maatwisseling met tempoversnelling in maat 84 zingen beide koren unisono tot aan het einde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Alle trillers die in genoemde koorpartituur voorkomen zijn uitgewerkt. De trillers worden ingezet met een voorslag op de bovensecunde. De voorslagen heb ik de </w:t>
      </w:r>
      <w:r>
        <w:rPr>
          <w:u w:val="single"/>
        </w:rPr>
        <w:t>halve duur</w:t>
      </w:r>
      <w:r>
        <w:rPr/>
        <w:t xml:space="preserve"> van de hoofdnoot gegeven. Mogelijk geeft de dirigent daar een andere uitwerking va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8-12-25T14:42:00Z</dcterms:modified>
  <cp:revision>34</cp:revision>
  <dc:subject/>
  <dc:title/>
</cp:coreProperties>
</file>