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61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61: “Nun komm, der Heiden Heiland”.</w:t>
      </w:r>
    </w:p>
    <w:p>
      <w:pPr>
        <w:pStyle w:val="Geenafstand"/>
        <w:rPr/>
      </w:pPr>
      <w:r>
        <w:rPr/>
        <w:t>Tevens zijn de midifiles van het slotkoraal van cantate BWV 62 opgenomen. Dit slotkoraal zal aan het eind van de uitvoering met het publiek worden gezon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gebruikt, dat via de website van de UBCD wordt aangeboden.</w:t>
      </w:r>
    </w:p>
    <w:p>
      <w:pPr>
        <w:pStyle w:val="Geenafstand"/>
        <w:rPr>
          <w:i/>
          <w:i/>
        </w:rPr>
      </w:pPr>
      <w:r>
        <w:rPr/>
        <w:t>N.B.: Dit klavieruittreksel bevat geen maatnummers. Als u dit klavieruittreksel ook gebruikt is het voor de repetities raadzaam om er zelf maatnummers bij te noteren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 xml:space="preserve">Van het openingskoor worden de hele instrumentale inleiding en de tussenspelen weergegeven. </w:t>
      </w:r>
    </w:p>
    <w:p>
      <w:pPr>
        <w:pStyle w:val="Geenafstand"/>
        <w:rPr/>
      </w:pPr>
      <w:r>
        <w:rPr/>
        <w:t>Alle trillers zijn uitgewerkt. De trillers worden ingezet met een voorslag op de bovensecunde. De voorslagen heb ik – zowel in het langzame als in het snelle gedeelte – de duur van een achtste noot gegeven. Mogelijk geeft de dirigent daar een andere uitwerking va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8-11-02T13:07:00Z</dcterms:modified>
  <cp:revision>27</cp:revision>
  <dc:subject/>
  <dc:title/>
</cp:coreProperties>
</file>