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48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de twee koralen van Bachs cantate BWV 48 “Ich elender Mensch, wer wird mich erlösen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 midibestanden werd het klavieruittreksel van Breitkopf &amp; Härtel gebruik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De instrumentale inleiding en de instrumentale tussenspelen van het openingskoor worden volledig weergegev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8-09-10T21:38:00Z</dcterms:modified>
  <cp:revision>33</cp:revision>
  <dc:subject/>
  <dc:title/>
</cp:coreProperties>
</file>