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38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de drie koordelen van Bachs cantate BWV 138: “Warum betrübst du dich, mein Herz”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>Als bron voor het samenstellen van deze midibestanden werd het klavieruittreksel gebruikt, dat via de website van de UBCD wordt aangeboden.</w:t>
      </w:r>
    </w:p>
    <w:p>
      <w:pPr>
        <w:pStyle w:val="Geenafstand"/>
        <w:rPr>
          <w:i/>
          <w:i/>
        </w:rPr>
      </w:pPr>
      <w:r>
        <w:rPr>
          <w:i/>
        </w:rPr>
      </w:r>
    </w:p>
    <w:p>
      <w:pPr>
        <w:pStyle w:val="Geenafstand"/>
        <w:rPr/>
      </w:pPr>
      <w:r>
        <w:rPr/>
        <w:t xml:space="preserve">Van alle koordelen worden de hele instrumentale inleiding, de tussenspelen, de geïntegreerde recitatieven en de instrumentale afsluiting weergegeven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8-08-06T08:55:00Z</dcterms:modified>
  <cp:revision>23</cp:revision>
  <dc:subject/>
  <dc:title/>
</cp:coreProperties>
</file>