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45 en TWV 1-1313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raal, het koordeel (deel 2) en het slotkoraal van Bachs cantate BWV 145 “Ich lebe, mein Herzen zu deinem Ergötzen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Tevens bevat het zipbestand midibestanden voor het koraal (delen 3 en 6) uit Telemanns cantate TWV 1-1313 “Siehe an meinen Jammer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 midibestanden van beide cantates werd de bladmuziek gebruikt, die op de website van Bachcantates Utrecht wordt aangebod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8-03-02T09:31:00Z</dcterms:modified>
  <cp:revision>32</cp:revision>
  <dc:subject/>
  <dc:title/>
</cp:coreProperties>
</file>