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81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koordeel (deel 5) van Bachs cantate BWV 181: “Leichtgesinnte Flattergeister” en van het slotkoraal van cantate BWV 18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Als bron voor het samenstellen van deze midibestanden werden de klavieruittreksels gebruikt, die op de website </w:t>
      </w:r>
      <w:hyperlink r:id="rId2">
        <w:r>
          <w:rPr>
            <w:rStyle w:val="InternetLink"/>
          </w:rPr>
          <w:t>www.bach-cantatas.com</w:t>
        </w:r>
      </w:hyperlink>
      <w:r>
        <w:rPr/>
        <w:t xml:space="preserve"> worden aangebod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koordeel van cantate 181 wordt in zijn geheel weergegeven, dus inclusief de instrumentale inleiding, de tussenspelen en het Da Capo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of drie maten voor de eerste koorinzet worden een inleiding en een naspel niet weergegeven, tenzij hierboven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3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h-cantatas.com/" TargetMode="External"/><Relationship Id="rId3" Type="http://schemas.openxmlformats.org/officeDocument/2006/relationships/hyperlink" Target="mailto:jsbach_utrecht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7-12-14T09:12:00Z</dcterms:modified>
  <cp:revision>31</cp:revision>
  <dc:subject/>
  <dc:title/>
</cp:coreProperties>
</file>