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92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beide koordelen van Bachs cantate BWV 192: “Nun danket Alle Gott” en van het slotkoraal van cantate BWV 89, die op 1 november 2015 tevens zal worden uitgevoerd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 xml:space="preserve">Als bron voor het samenstellen van deze midibestanden werd het klavieruittreksel gebruikt, dat op de website </w:t>
      </w:r>
      <w:hyperlink r:id="rId2">
        <w:r>
          <w:rPr>
            <w:rStyle w:val="InternetLink"/>
          </w:rPr>
          <w:t>http://www.bach-cantatas.com/</w:t>
        </w:r>
      </w:hyperlink>
      <w:r>
        <w:rPr/>
        <w:t xml:space="preserve"> wordt aangebod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Van de instrumentale inleiding van het openingskoor worden de laatste drie maten (vanaf maat  22) voor de eerste koorinzet weergegeven, alsmede de instrumentale tussenspelen tussen de koorregels.</w:t>
      </w:r>
    </w:p>
    <w:p>
      <w:pPr>
        <w:pStyle w:val="Geenafstand"/>
        <w:rPr/>
      </w:pPr>
      <w:r>
        <w:rPr/>
        <w:t>Van het tweede koordeel wordt de instrumentale inleiding vanaf maat 5 weergegeven, alsmede alle instrumentale tussenspelen. Het naspel wordt vanaf de laatste noot van het koor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5-09-30T07:55:00Z</dcterms:modified>
  <cp:revision>22</cp:revision>
  <dc:subject/>
  <dc:title/>
</cp:coreProperties>
</file>