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72 en 5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 van Bachs cantate BWV 172: “Erschallet, ihr Lieder, erklinget, ihr Saiten” en ook van het koraal in het midden van cantate BWV 59, die in juni 2017 eveneens wordt uitgevoer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en de klavieruittreksels van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 gebruikt, die ook via de link op de website van Bachcantates Utrecht kunnen worden gedownload.</w:t>
      </w:r>
    </w:p>
    <w:p>
      <w:pPr>
        <w:pStyle w:val="Geenafstand"/>
        <w:rPr/>
      </w:pPr>
      <w:r>
        <w:rPr>
          <w:b/>
        </w:rPr>
        <w:t>N.B.:</w:t>
      </w:r>
      <w:r>
        <w:rPr/>
        <w:t xml:space="preserve"> Het klavieruittreksel van cantate 172 bevat geen maatnummers!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van cantate 172 wordt in zijn geheel weergegeven, inclusief de instrumentale inleiding en het Da Ca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ten minste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tot vier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7-05-08T12:27:00Z</dcterms:modified>
  <cp:revision>32</cp:revision>
  <dc:subject/>
  <dc:title/>
</cp:coreProperties>
</file>