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71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 van Bachs cantate BWV 171: “Gott, wie dein Name, so ist auch dein Ruhm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van Breitkopf gebruikt.</w:t>
      </w:r>
    </w:p>
    <w:p>
      <w:pPr>
        <w:pStyle w:val="Geenafstand"/>
        <w:rPr/>
      </w:pPr>
      <w:r>
        <w:rPr>
          <w:b/>
        </w:rPr>
        <w:t>N.B. 1:</w:t>
      </w:r>
      <w:r>
        <w:rPr/>
        <w:t xml:space="preserve"> Het klavieruittreksel dat via de website van de Utrechtse Bachcantates kan worden gedownload bevat geen maatnummers. Voor de repetities is het raadzaam om die er zelf bij te schrij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n het midibestand van het slotkoraal worden de instrumentale tussenspelen weergegev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6-12-05T10:41:00Z</dcterms:modified>
  <cp:revision>26</cp:revision>
  <dc:subject/>
  <dc:title/>
</cp:coreProperties>
</file>