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Magnificat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– per stemgroep in mapjes geborgen – de midibestanden van alle koordelen van Bachs Magnificat in D, BWV 243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Als bron voor het samenstellen van deze midibestanden werd het klavieruittreksel van Peters (oude editie) gebruikt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Enkele opmerkingen:</w:t>
      </w:r>
    </w:p>
    <w:p>
      <w:pPr>
        <w:pStyle w:val="Geenafstand"/>
        <w:rPr/>
      </w:pPr>
      <w:r>
        <w:rPr/>
        <w:t>Van het openingskoor nr. 1 “Magnificat” worden de laatste twee maten voor de eerste koorinzet weergegeven; het naspel is weggelaten.</w:t>
      </w:r>
    </w:p>
    <w:p>
      <w:pPr>
        <w:pStyle w:val="Geenafstand"/>
        <w:rPr/>
      </w:pPr>
      <w:r>
        <w:rPr/>
        <w:t>Het koor “Omnes generationes” (nr.4) volgt zonder onderbreking op de voorafgaande aria “Quia respexit”. Daarom hoort u de laatste twee maten van deze aria als inleiding op de koorinze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Gebruikt u de oude Peters editie (al of niet gedownload), let u dan op het volgende.</w:t>
      </w:r>
    </w:p>
    <w:p>
      <w:pPr>
        <w:pStyle w:val="Geenafstand"/>
        <w:rPr/>
      </w:pPr>
      <w:r>
        <w:rPr/>
        <w:t>Bij het koor “Sicut locutus est” (nr. 11) geeft de Peters editie de volgende tekstplaatsing onder het hoofdthema:</w:t>
      </w:r>
    </w:p>
    <w:p>
      <w:pPr>
        <w:pStyle w:val="Geenafsta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2925" cy="69913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n de Neue Bach-Ausgabe, die voor onze uitvoering wordt gebruikt, is de tekst als volgt geplaatst:</w:t>
      </w:r>
    </w:p>
    <w:p>
      <w:pPr>
        <w:pStyle w:val="Geenafsta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2925" cy="76708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lang w:val="en-US" w:eastAsia="en-US"/>
        </w:rPr>
      </w:pPr>
      <w:r>
        <w:rPr>
          <w:lang w:val="en-US" w:eastAsia="en-US"/>
        </w:rPr>
      </w:r>
    </w:p>
    <w:p>
      <w:pPr>
        <w:pStyle w:val="Geenafstand"/>
        <w:rPr>
          <w:lang w:val="en-US" w:eastAsia="en-US"/>
        </w:rPr>
      </w:pPr>
      <w:r>
        <w:rPr>
          <w:lang w:val="en-US" w:eastAsia="en-US"/>
        </w:rPr>
        <w:t>Dit is ook in overeenstemming met een verbetering die Bach zelf in zijn eigen autograaf heeft toegevoegd boven de eerste expositite van dit thema.</w:t>
      </w:r>
    </w:p>
    <w:p>
      <w:pPr>
        <w:pStyle w:val="Geenafstand"/>
        <w:rPr>
          <w:lang w:val="en-US" w:eastAsia="en-US"/>
        </w:rPr>
      </w:pPr>
      <w:r>
        <w:rPr>
          <w:lang w:val="en-US" w:eastAsia="en-US"/>
        </w:rPr>
      </w:r>
    </w:p>
    <w:p>
      <w:pPr>
        <w:pStyle w:val="Geenafsta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2976880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lang w:val="en-US" w:eastAsia="en-US"/>
        </w:rPr>
      </w:pPr>
      <w:r>
        <w:rPr>
          <w:lang w:val="en-US" w:eastAsia="en-US"/>
        </w:rPr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maten voor de eerste koorinzet worden een inleiding en een naspel niet weergegeven, tenzij in deze toelichting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5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jsbach_utrecht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7-10-31T21:07:00Z</dcterms:modified>
  <cp:revision>22</cp:revision>
  <dc:subject/>
  <dc:title/>
</cp:coreProperties>
</file>