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18+18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motet “O Jesu Christ, mein’s Lebens Licht, BWV 118, en het slotkoraal  van Bachs cantate BWV 188 (“Ich habe meine Zuversicht”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en de klavieruittreksels gebruikt, die via de website van Bachcantates Utrecht kunnen worden gedownload.</w:t>
      </w:r>
    </w:p>
    <w:p>
      <w:pPr>
        <w:pStyle w:val="Geenafstand"/>
        <w:rPr/>
      </w:pPr>
      <w:r>
        <w:rPr>
          <w:b/>
        </w:rPr>
        <w:t>N.B. :</w:t>
      </w:r>
      <w:r>
        <w:rPr/>
        <w:t xml:space="preserve"> Dit klavieruittreksel van BWV 118 bevat geen maatnummers. Voor de repetities is het raadzaam om die er zelf bij te schrij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n de midibestanden van het motet worden de hele instrumentale inleiding en alle instrumentale tussenspelen weergegeven; de Dal Segno-herhaling en het instrumentale slot worden overgesla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7-10-02T09:42:00Z</dcterms:modified>
  <cp:revision>28</cp:revision>
  <dc:subject/>
  <dc:title/>
</cp:coreProperties>
</file>